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800829"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8051709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